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ШЕГО ПРОФЕССИОНАЛЬНОГО ОБРАЗОВАНИ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псих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ragraph">
              <wp:posOffset>63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  <w:r>
        <w:rPr>
          <w:b/>
          <w:sz w:val="28"/>
          <w:szCs w:val="28"/>
        </w:rPr>
        <w:t xml:space="preserve"> 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РИДИЧЕСКАЯ 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:  Практическая психолог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«бакалаври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,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СУДАРСТВЕННОЕ ОБРАЗОВАТЕЛЬНОЕ УЧРЕЖДЕНИ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СШЕГО ПРОФЕССИОНАЛЬНОГО ОБРАЗОВАН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  <w:r>
        <w:rPr>
          <w:b/>
          <w:sz w:val="28"/>
          <w:szCs w:val="28"/>
        </w:rPr>
        <w:t xml:space="preserve"> 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РИДИЧЕСКАЯ 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 Практическая психолог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«бакалаври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57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ексеева Т.В., Романова Е.Н. Юридическая психология: методические материалы и рекомендации к семинарским занятиям для студентов направления подготовки 37.03.01 Психология / Т.В.Алексеева, Е.Н.Романова. – Макеевка: ДОНАГРА, 2017. –  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методических рекомендациях представлены материалы для подготовки к семинарским занятиям по курсу «Юридическая психология» для студентов направления подготовки 37.03.01 «Психология», квалификация выпускника: бакалавр, которые необходимы для усвоения дисциплины. Методические рекомендации содержат: общую информацию о дисциплине, содержание дисциплины, тематический план изучения дисциплины, планы семинарских занятий, контрольные вопросы для подготовки к семинарам, список рекомендованной литературы, список интернет-ресурсов, критерии оценк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и                  Т.В.Алексеева, к.психол.наук, доцент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Е.Н.Романова, к.филос.н., доцент кафедры псих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2 от 04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2 от 07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5 от 15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© ДОНАГРА, 2017</w:t>
      </w:r>
    </w:p>
    <w:p>
      <w:pPr>
        <w:pStyle w:val="Heading1"/>
        <w:keepNext w:val="false"/>
        <w:keepLines w:val="false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lang w:val="ru-RU"/>
        </w:rPr>
      </w:pPr>
      <w:r>
        <w:rPr>
          <w:rFonts w:cs="Times New Roman" w:ascii="Times New Roman" w:hAnsi="Times New Roman"/>
          <w:bCs w:val="false"/>
          <w:caps/>
          <w:color w:val="000000"/>
          <w:lang w:val="ru-RU"/>
        </w:rPr>
        <w:t>Общая информация 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РИДИЧЕСКАЯ ПСИХОЛОГИЯ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Юридическая психология» является дисциплиной профессионального цикла и входит в перечень нормативных дисциплин базовой (общепрофессиональной) части направления подготовки 37.03.01 Психоло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тносится к числу обязательных дисциплин и носит как общеобразовательный, так и прикладной характер для подготовки психологов. Она основывается на знаниях полученных студентами при изучении дисциплин «Общая психология», «Социальная психология», «Конфликтология», «Психология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«Юридическая психология» - дать студентам, обучающимся по юридической специальности, исходные знания о базовых понятиях и направлениях психологического обеспечения юридической деятельности. Поставленная цель достигается в ходе проведения лекционных и практических занятии, а также в результате самостоятельного изучения студентами рекомендованной преподавателем учебной литературы и законодательных источни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дисциплины «Юридическая психология» являются научить сту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и оценивать с точки зрения психологических особенностей, возникающие в работе юриста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и оценивать психологические особенности деятельности участников судопроизводства, участников предварительного ра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мотно выражать и обосновывать свою точку зрения на сложившуюся ситуацию психологической напряженности (конфли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ять  психологические приемы для выхода из ситуации конфли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ять на практике знания, полученные в ходе лекционного курса и практических занятий, в целях повышения эффективности деятельности юр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я содержания дисциплины «</w:t>
      </w:r>
      <w:r>
        <w:rPr>
          <w:rFonts w:cs="Courier New"/>
          <w:sz w:val="28"/>
          <w:szCs w:val="28"/>
        </w:rPr>
        <w:t>Юридическая психология</w:t>
      </w:r>
      <w:r>
        <w:rPr>
          <w:sz w:val="28"/>
          <w:szCs w:val="28"/>
        </w:rPr>
        <w:t>» студент должен обладать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 готовность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ы философских знаний для формирования мировоззренческой позиции (ОК-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ы правовых знаний в различных сферах жизнедеятельности (ОК-4)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рофессиональными компетенциями (ПК):</w:t>
      </w:r>
    </w:p>
    <w:p>
      <w:pPr>
        <w:pStyle w:val="Normal"/>
        <w:tabs>
          <w:tab w:val="clear" w:pos="708"/>
          <w:tab w:val="left" w:pos="703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актической деятельности:</w:t>
      </w:r>
    </w:p>
    <w:p>
      <w:pPr>
        <w:pStyle w:val="Normal"/>
        <w:tabs>
          <w:tab w:val="clear" w:pos="708"/>
          <w:tab w:val="left" w:pos="70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 готовностью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у и применению психодиагностических методик, адекватных целям, ситуации и контингенту респондентов с последующей математико-статистической обработкой данных и их интерпретацией (ПК-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ю специфики психического функционирования человека с учетом особенностей возрастных этапов, кризисов развития и факторов риска, его принадлежности к гендерной, этнической, профессиональной и другим социальным группам (ПК-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5);</w:t>
      </w:r>
    </w:p>
    <w:p>
      <w:pPr>
        <w:pStyle w:val="Normal"/>
        <w:autoSpaceDE w:val="false"/>
        <w:ind w:firstLine="709"/>
        <w:rPr>
          <w:rFonts w:ascii="Times New Roman Курсив" w:hAnsi="Times New Roman Курсив" w:cs="Times New Roman Курсив"/>
          <w:i/>
          <w:i/>
          <w:iCs/>
          <w:sz w:val="28"/>
          <w:szCs w:val="28"/>
        </w:rPr>
      </w:pPr>
      <w:r>
        <w:rPr>
          <w:rFonts w:cs="Times New Roman Курсив" w:ascii="Times New Roman Курсив" w:hAnsi="Times New Roman Курсив"/>
          <w:i/>
          <w:iCs/>
          <w:sz w:val="28"/>
          <w:szCs w:val="28"/>
        </w:rPr>
        <w:t>в научно-исследовательской деятельност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собностью и готовностью 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е профессиональных задач в области научно-исследовательской и практической деятельности (ПК-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дисциплины «Юридическая психология» студент долже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меть представлени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облемах согласования человека и права как элементов еди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личности как деятеле, субъекте правов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механизме правового воздействия на личность, социальном и личностном потенциале права и эффективности его социального воздействия на различных стадиях развертывания правов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уществующих подходах к их рассмотр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научных достижений, являющихся основой учебной дисципл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сферах применения полученных знан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кт, предмет, цели, задачи и место «Юридической психологии» среди других дисципл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ее понятия (ощущение и восприятие, мышление, воображение и его виды, внимание, эмоции, чувства, фрустрация, аффект, страд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иемы и алгоритмы решения задач в области юридической психоло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методы изучения личности субъектов правопримен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сихологические особенности личности (темперамент, характер и его сво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поводы назначения судебно-психологической экспертизы (СПЭ), ее подготовку и назначение, порядок пр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ю преступного поведения, психологию личности преступ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ую социально-психологическую характеристику профессиональной деятельности юри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ю личности юри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ы общения в профессиональной деятельности юри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ю д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особенности суд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управленческую подструктуру профессиональной деятельности юрист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членять предметную область «Юридической психологии» и описывть ее результ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гипотезы о причинах возникновения той или иной ситуации, о путях ее развития и последств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ирать присущие ей способы, методы и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практические рекомендации по повышению эффективности правоохранительной деятельности, изучать и воздействовать на личность в юридической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Bodytext211"/>
        <w:shd w:fill="auto" w:val="clear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2. Содержание дисциплины</w:t>
      </w:r>
    </w:p>
    <w:p>
      <w:pPr>
        <w:pStyle w:val="Bodytext211"/>
        <w:shd w:fill="auto" w:val="clear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808"/>
        <w:gridCol w:w="456"/>
        <w:gridCol w:w="456"/>
        <w:gridCol w:w="510"/>
        <w:gridCol w:w="808"/>
        <w:gridCol w:w="748"/>
        <w:gridCol w:w="988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разделов и тем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чная форм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очная форма</w:t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1. ЮРИДИЧЕСКАЯ ПСИХОЛОГИЯ КАК НАУКА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ма 1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Предмет, система и методы юридической психолог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 2. Психические процессы и состояния в профессиональной деятельности юрис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ма 3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Общение в профессиональной юридической деятель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разделу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РАЗДЕЛ 2. ПРИКЛАДНАЯ ЮРИДИЧЕСКАЯ ПСИХОЛОГИЯ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 4. Психология юридического труд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5. Правовая и криминальная психолог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6. Психологические особенности судопроизводств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Пенитенциарная психолог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разделу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ЮРИДИЧЕСКАЯ ПСИХОЛОГИЯ КАК НАУК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Предмет, система и методы юридической психолог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редмете юридической психолог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сихология как прикладная наука. Юридическая психология в системе научных отраслей знани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, предмет и объект юридической психолог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психологии в юридической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Психические процессы и состояния в профессиональной деятельности юрист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ики. Психические процесс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щущения и восприят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 и память. Профессиональная память юрис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ление и интеллект в юридической деятельн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и и чувства в юридическ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Общение в профессиональной юридической деятельно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структура и виды профессионального общения юрис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оциально-психологические закономерности профессионального общения юрис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ьеры общения в юридической деятельности: причины и способы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КЛАДНАЯ  ЮРИДИЧЕСКАЯ  ПСИХОЛОГ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Психология юридического труд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оциальная характеристика профессиональной деятельности юри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профессиограммы: судья, адвокат, прокурор, следователь, нотариус, юрисконсульт, оперативный сотрудник государственного правоохранительного орга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юри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 к работникам правоохраните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Правовая и криминальная психолог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психология как отрасль юридической психолог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социализация личности и этапы формирования ее морально-правовой сф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юрис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организованной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  <w:tab/>
        <w:t>6.</w:t>
        <w:tab/>
        <w:t>Психологические</w:t>
        <w:tab/>
        <w:t xml:space="preserve">    особенности</w:t>
        <w:tab/>
        <w:t>судо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оизводства по уголовным делам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оизводства следственных и судебных действи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гражданского и арбитражного процесс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судопроизводства по гражданским д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Пенитенциарная психологи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Цели и задачи пенитенциарной психологи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сихологические аспекты проблемы наказания и исправления преступнико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сихологические проблемы реадаптации лиц, отбывающих уголовное наказание в виде лишения своб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 для размышления и групповой дискусс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ак известно, в качестве основных понятий для пенитенциарной психологии выступают междисциплинарные категории </w:t>
      </w:r>
      <w:r>
        <w:rPr>
          <w:i/>
          <w:sz w:val="28"/>
          <w:szCs w:val="28"/>
        </w:rPr>
        <w:t>личность преступни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справление осужденного</w:t>
      </w:r>
      <w:r>
        <w:rPr>
          <w:sz w:val="28"/>
          <w:szCs w:val="28"/>
        </w:rPr>
        <w:t>. Как Вы думаете, в какой мере исторически изменчивое придание им тех или иных содержательно-психологических достижений (</w:t>
      </w:r>
      <w:r>
        <w:rPr>
          <w:i/>
          <w:sz w:val="28"/>
          <w:szCs w:val="28"/>
        </w:rPr>
        <w:t>сущностных наполнений</w:t>
      </w:r>
      <w:r>
        <w:rPr>
          <w:sz w:val="28"/>
          <w:szCs w:val="28"/>
        </w:rPr>
        <w:t>) влияло на изменения в пенитенциарной политике, в моделях пенитенциарных учреждений и в типах психопрактики в местах лишения свобод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исследованиях зарубежных психологов C.R.Bartol (1980) и F.Monaham (1987), изучавших проблему </w:t>
      </w:r>
      <w:r>
        <w:rPr>
          <w:i/>
          <w:sz w:val="28"/>
          <w:szCs w:val="28"/>
        </w:rPr>
        <w:t>социальная перцепция преступников,</w:t>
      </w:r>
      <w:r>
        <w:rPr>
          <w:sz w:val="28"/>
          <w:szCs w:val="28"/>
        </w:rPr>
        <w:t xml:space="preserve"> установлено, что те из них, кто является внешне привлекательным, обычно получают менее строгие наказания в суде и в местах лишения свободы, в отличие от лиц, имеющих непривлекательную наружность. Как Вы считаете, следствием действия каких внутриличностных факторов и/или социально-психологических эффектов  это  может быть обусловлено?  Можно ли лишь путем проведения, например, пластической хирургии внешне непривлекательных преступников непосредственно в местах лишения свободы (естественно, при их согласии) значительно повлиять на снижение  рецидива? Возможно для этого требуются и другие подход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Для снижения рецидивной преступности в тюрьмах США проводился эксперимент под названием </w:t>
      </w:r>
      <w:r>
        <w:rPr>
          <w:i/>
          <w:sz w:val="28"/>
          <w:szCs w:val="28"/>
        </w:rPr>
        <w:t>знаковая экономия</w:t>
      </w:r>
      <w:r>
        <w:rPr>
          <w:sz w:val="28"/>
          <w:szCs w:val="28"/>
        </w:rPr>
        <w:t xml:space="preserve">. Его суть состояла в следующем. Заключенному первоначально определяются те виды поведения, которые нужно сформировать (например, соблюдение правил распорядка дня, правил вежливого общения и др.). За каждый акт демонстрации заключенным желаемого поведения администрация тюрьмы выдает ему специальный знак - </w:t>
      </w:r>
      <w:r>
        <w:rPr>
          <w:i/>
          <w:sz w:val="28"/>
          <w:szCs w:val="28"/>
        </w:rPr>
        <w:t>жетон.</w:t>
      </w:r>
      <w:r>
        <w:rPr>
          <w:sz w:val="28"/>
          <w:szCs w:val="28"/>
        </w:rPr>
        <w:t xml:space="preserve"> После истечении определенного времени (неделя или месяц в зависимости от вида формируемого поведения) обладатель жетонов может их обменять на те или иные блага (например, дополнительная прогулка, свидание с родственниками и др.). Выбор благ за определенное число </w:t>
      </w:r>
      <w:r>
        <w:rPr>
          <w:i/>
          <w:sz w:val="28"/>
          <w:szCs w:val="28"/>
        </w:rPr>
        <w:t xml:space="preserve">знаков </w:t>
      </w:r>
      <w:r>
        <w:rPr>
          <w:sz w:val="28"/>
          <w:szCs w:val="28"/>
        </w:rPr>
        <w:t xml:space="preserve">зависит от условий программы и изобретательности ее организа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вы, думаете, почему метод </w:t>
      </w:r>
      <w:r>
        <w:rPr>
          <w:i/>
          <w:sz w:val="28"/>
          <w:szCs w:val="28"/>
        </w:rPr>
        <w:t>модификации поведения</w:t>
      </w:r>
      <w:r>
        <w:rPr>
          <w:sz w:val="28"/>
          <w:szCs w:val="28"/>
        </w:rPr>
        <w:t>, предложенный американскими психологами, не получил мирового призна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вестный французский философ Мишель Фуко в книге «Надзирать и наказывать: рождение тюрьмы» (1975) констатирует: «Через игру дисциплинарных различений и разветвлений XIX столетие проложило четкие пути, которые в рамках существующей системы посредством одних и тех же механизмов прививают послушание и производят делинквентность». Как вы полагаете, о каких механизмах полярного тюремного воздействия ведет речь М. Фуко? Что для преодоления негативного влияния тюремного заключения быть предложено с учетом достижений психологии и других гуманитарных наук в ХХI ве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осы, проведенные зарубежными (Flozel, 1987; H.Kury, 1986) и отечественными (М.Г.Дебольский, 1996) исследователями,  свидетельствуют, что в рабочем бюджете времени психологов,  работающих в исправительных учреждениях, больше места следует уделять не только психодиагностической, но и психоконсультационной,  психокоррекционной и психотерапевтической деятельности, чтобы реализовалась основная цель данного социального института - исправление осужденных. Как Вы  думаете, что необходимо практически предпринять, чтобы подобное желание руководства пенитенциарных учреждений в перспективе стало реальностью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офессионально-психологический отбор на службу в правоохранительные органы активно ведется с 1990-х годов. Определению перспектив его совершенствования посвящено значительное число публикаций и диссертационных исследований по юридической психологии. Однако до настоящего времени наблюдается значительное число фактов профнепригодности личности, нарушений дисциплины и законности, допускаемых сотрудниками правоохранительных органов. В чем, на Ваш взгляд, основные причины подобного положения дел? Какие инновации, прежде всего, нужны по методике профессионально-психологического отбора?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ечественных исследованиях 1990-х годов, проведенных В.С.Медведевым, С.П.Безносовым, А.В.Будановым, С.Е.Борисовой, Б.Н.Козловым, К.Р.Такасаевой и другими учеными, обращено внимание на актуальность проблемы психологического обеспечения профилактики профессиональной деформации сотрудников правоохранительных органов.  Как Вы считаете, насколько психологи готовы к решению этой проблемы и каковы должны быть место и роль психотехнологий среди  комплекса мер по предупреждению профдеформации личности сотрудников различных правоохраните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стоянное участие с середины 1990-х годов сотрудников правоохранительных органов в контртеррористической операции в Северо-Кавказском регионе РФ актуализировало разработку проблематики профилактики профессионального выгорания и личной профбезопасности, оказания психологической помощи лицам, испытавшим посттравматическое стрессовое состояние и другие негативные для личности послед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руясь на достижениях зарубежной и отечественной психологии по проблематике экстренной психологической помощи и анализе публикаций психологов правоохранительных органов, проведите критическую оценку состояния дел, вскройте узкие места и неиспользованные резер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hanging="0"/>
        <w:rPr>
          <w:lang w:val="ru-RU"/>
        </w:rPr>
      </w:pPr>
      <w:r>
        <w:rPr>
          <w:lang w:val="ru-RU"/>
        </w:rPr>
      </w:r>
    </w:p>
    <w:p>
      <w:pPr>
        <w:pStyle w:val="Bodytext211"/>
        <w:ind w:hanging="0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1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ова С.Е. Юридическая психология (психология в деятельности следователя): учебное пособие. – Орел: КАРТУ, 2011. – 29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 В.Л. Юридическая психология: учебник для вузов / В.Л.Васильев. – СПб.: Питер, 2010. – 640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шеня А.Н. Юридическая психология: учебное пособие /А.Н.Пастушения, А.А.Урбанович. – Минск, 2015. – 20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оперативно-розыскной деятельности: учебное пособие для вузов / В.М.Шевченко. М.: ЮНИТИ-ДАНА, 2012. – 255 с. 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на Е.Е., Горностаев С.В., Холопов В.А. Коррупционная деструктивность личности сотрудников органов внутренних дел: монография. – М.: АНСТ и МСУ, 2010. – 133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нгалычев В.Ф., Шипшин С.С. Практикум по судебно-психологической экспертизе: учебно-методическое пособие. – Калуга: КГУ, 2010. – 21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ин А.М. Субъективный портрет. Курс лекций. – М., 2012. – 13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шенко Е.П. Поговорим о графологии. Почерк – зеркало души. – М.: Проспект, 2013. – 21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леков  В.А., Кошелева Е.В. Ювенальная криминология. Учебник. – М.: ЮНИТИ-ДАНА, 2014. – 311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ь организованного преступника /Под ред. А.И.Долговой. – М., 2014. – 288 с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тернет-ресурс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йт общероссийской общественной организации «Ассоциация юристов России» (http://alrf.ru/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йт Европейской ассоциации психологии и права (https://eapl.eu/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йт журнала «Юридическая психология» (http://lawinfo.ru/catalog/magazines/juridicheskaja-psihologija/).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.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задачи и структура курса «Юридическая психология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юридической психолог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юридической психологии. Ее перспектив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и их классификац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общения. Общение в юридической психолог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права среди иных регуляторов поведения челове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социализация и десоциализация лич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: понятие, особые свойства, уровн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исполнительное поведение: причины и особен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юридической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особенности юридической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 особенности  деятельности работника уголовного розыс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следовател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судь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прокуро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адвоката по уголовным дела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юрисконсуль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нотариус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минальная психология: общая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и преступника: понятия и типолог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отдельных категорий преступни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реступного дея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лиц, совершающих преступления по неосторож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еступления несовершеннолетнег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рецидивных преступни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офессиональных преступни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й тип преступн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ыстный тип преступн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рофессиональной преступ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групповой преступ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ледственной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отерпевшего, подозреваемого, обвиняемого и свидетел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отдельных следственных действий: общая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мотра места происшеств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опроса потерпевшег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опроса подозреваемого, обвиняемог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опроса несовершеннолетнего подозреваемого (обвиняемого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опроса рецидивного преступн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опроса свидетел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оведения обыска и выемки; следственного эксперимента; предъявления для опознания; очной ставки и др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психологическая экспертиза: ее необходимость и особенности в уголовн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удебной деятельности: общая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ятельности суда присяжны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сихологических особенностей отдельных стадий судебного процесс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судебного следств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стадии судебных прений. Судебные реч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остановления и оглашения пригово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ринятия судейского реш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личности подсудимог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ительная (пенитенциарная) психология: общая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проблемы наказания, исправления и перевоспитания осужденны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ы и средства психологического воздействия на осужденны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отдельных этапов исправительного процесс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отдельных категорий осужденны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ресоциализации осужденны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характеристика лица, освобожденного из мест лишения свобод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реадаптац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а и психология сферы предпринимательст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гражданско-правового регулирова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гражданского судопроизводства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отдельных стадий гражданского процесс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удейской деятельности в гражданск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логии адвоката в гражданск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аспекты деятельности арбитраж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аспекты деятельности нотариа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 психологические аспекты деятельности юрисконсуль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удебно-психологической экспертизы в гражданском судопроизводств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о-психологическая экспертиза в гражданском судопроизводстве.  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в </w:t>
      </w:r>
      <w:r>
        <w:rPr>
          <w:sz w:val="28"/>
          <w:szCs w:val="28"/>
        </w:rPr>
        <w:t>ГОУ ВПО «Донбасская аграрная академия»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99"/>
        <w:gridCol w:w="2742"/>
        <w:gridCol w:w="1630"/>
        <w:gridCol w:w="3335"/>
      </w:tblGrid>
      <w:tr>
        <w:trPr>
          <w:trHeight w:val="42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кале 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ов за все виды учебной деятельности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ично» (5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орошо» (4)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/>
            </w:pPr>
            <w:r>
              <w:rPr/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ahoma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Times New Roman"/>
          <w:b/>
          <w:b/>
          <w:iCs/>
          <w:spacing w:val="1"/>
          <w:sz w:val="28"/>
          <w:szCs w:val="28"/>
        </w:rPr>
      </w:pPr>
      <w:r>
        <w:rPr>
          <w:rFonts w:eastAsia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академии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чебные пособия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лайды,  презентации лекций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 Компьютерные демонстрации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Курсив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Bodytext26">
    <w:name w:val="Body text (2)6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Bodytext3Italic">
    <w:name w:val="Body text (3) + Italic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Tablecaption">
    <w:name w:val="Table caption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120"/>
      <w:ind w:hanging="660"/>
    </w:pPr>
    <w:rPr>
      <w:b/>
      <w:bCs/>
      <w:sz w:val="28"/>
      <w:szCs w:val="28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sz w:val="28"/>
      <w:szCs w:val="28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7:00Z</dcterms:created>
  <dc:creator>Asus</dc:creator>
  <dc:description/>
  <cp:keywords/>
  <dc:language>en-US</dc:language>
  <cp:lastModifiedBy>Asus</cp:lastModifiedBy>
  <cp:lastPrinted>2018-02-11T14:51:00Z</cp:lastPrinted>
  <dcterms:modified xsi:type="dcterms:W3CDTF">2018-05-16T22:40:00Z</dcterms:modified>
  <cp:revision>195</cp:revision>
  <dc:subject/>
  <dc:title>Министерство образования и науки Донецкой Народной Республики</dc:title>
</cp:coreProperties>
</file>